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5649668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12.2022                                                                                                                   № 3250-37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 xml:space="preserve">Про розгляд звернення Центрального міжрегіонального управління </w:t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 xml:space="preserve">Міністерства юстиції (м. Київ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Центрального міжрегіонального управління Міністерства юстиції (м. Київ) щодо надання в оренду приміщення комунальної власності Бучанської міської територіальної громади з метою розміщення структурного підрозділу Центрального міжрегіонального управління Міністерства юстиції (м. Київ), а саме Бучанської державної нотаріальної контори, для надання якісних послуг та зручності обслуговування фізичних та юридичних осіб Бучанської міської територіальної громади,</w:t>
      </w:r>
      <w:r>
        <w:rPr/>
        <w:t xml:space="preserve"> враховуючи погодження балансоутримувача – Управління соціальної політик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бульвар Б. Хмельницького, 5/5 А (прим. 8), загальною площею 48,7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одовжити термін дії договору оренди № 47-02/20 від 13.01.2020 Центральному міжрегіональному управлінню Міністерства юстиції (м. Київ) для розміщення Бучанської державної нотаріальної контори, терміном на 2 (два) міся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.о. начальника юридичного відділу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іння юридично-кадрової роботи</w:t>
      </w:r>
      <w:r>
        <w:rPr/>
        <w:t xml:space="preserve"> </w:t>
      </w:r>
      <w:r>
        <w:rPr>
          <w:b/>
        </w:rPr>
        <w:t>_________________</w:t>
      </w:r>
      <w:r>
        <w:rPr/>
        <w:t xml:space="preserve">   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5:06:00Z</dcterms:created>
  <dc:creator>Екатерина</dc:creator>
  <dc:description/>
  <cp:keywords/>
  <dc:language>en-US</dc:language>
  <cp:lastModifiedBy>User</cp:lastModifiedBy>
  <cp:lastPrinted>2022-12-16T13:30:00Z</cp:lastPrinted>
  <dcterms:modified xsi:type="dcterms:W3CDTF">2022-12-16T11:45:00Z</dcterms:modified>
  <cp:revision>8</cp:revision>
  <dc:subject/>
  <dc:title>ПРОЕКТ</dc:title>
</cp:coreProperties>
</file>